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1025</wp:posOffset>
                </wp:positionH>
                <wp:positionV relativeFrom="paragraph">
                  <wp:posOffset>1327150</wp:posOffset>
                </wp:positionV>
                <wp:extent cx="2155825" cy="351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517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</w:rPr>
                              <w:t>Neruda’s Literature Timeline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</w:rPr>
                              <w:t>1917: Published first article in the “La Mañana” newspaper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</w:rPr>
                              <w:t>1918: “Corre-Vuela”, a magazine, published Neruda’s poem “My eyes”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</w:rPr>
                              <w:t>1920: He started writing for the “Selva Austral” and officially adopted the pen name Pablo Neruda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</w:rPr>
                              <w:t>1919: Pablo published thirteen poems in “Corre-Vuela”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</w:rPr>
                              <w:t>1926: “Rings” and “The habitat and his home” are published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</w:rPr>
                              <w:t>1944: Neruda receives the Municipal Award in Poetry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</w:rPr>
                              <w:t>1971: Pablo received the Noble Prize for literature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69.75pt;height:277pt;mso-wrap-distance-left:9.05pt;mso-wrap-distance-right:9.05pt;mso-wrap-distance-top:0pt;mso-wrap-distance-bottom:0pt;margin-top:104.5pt;mso-position-vertical-relative:text;margin-left:145.75pt;mso-position-horizontal-relative:text">
                <v:stroke dashstyle="dash"/>
                <v:textbox>
                  <w:txbxContent>
                    <w:p>
                      <w:pPr>
                        <w:pStyle w:val="NoSpacing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</w:rPr>
                        <w:t>Neruda’s Literature Timeline:</w:t>
                      </w:r>
                    </w:p>
                    <w:p>
                      <w:pPr>
                        <w:pStyle w:val="NoSpacing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</w:rPr>
                        <w:t>1917: Published first article in the “La Mañana” newspaper</w:t>
                      </w:r>
                    </w:p>
                    <w:p>
                      <w:pPr>
                        <w:pStyle w:val="NoSpacing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</w:rPr>
                        <w:t>1918: “Corre-Vuela”, a magazine, published Neruda’s poem “My eyes”.</w:t>
                      </w:r>
                    </w:p>
                    <w:p>
                      <w:pPr>
                        <w:pStyle w:val="NoSpacing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</w:rPr>
                        <w:t>1920: He started writing for the “Selva Austral” and officially adopted the pen name Pablo Neruda.</w:t>
                      </w:r>
                    </w:p>
                    <w:p>
                      <w:pPr>
                        <w:pStyle w:val="NoSpacing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</w:rPr>
                        <w:t>1919: Pablo published thirteen poems in “Corre-Vuela”.</w:t>
                      </w:r>
                    </w:p>
                    <w:p>
                      <w:pPr>
                        <w:pStyle w:val="NoSpacing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</w:rPr>
                        <w:t>1926: “Rings” and “The habitat and his home” are published.</w:t>
                      </w:r>
                    </w:p>
                    <w:p>
                      <w:pPr>
                        <w:pStyle w:val="NoSpacing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</w:rPr>
                        <w:t>1944: Neruda receives the Municipal Award in Poetry.</w:t>
                      </w:r>
                    </w:p>
                    <w:p>
                      <w:pPr>
                        <w:pStyle w:val="NoSpacing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</w:rPr>
                        <w:t>1971: Pablo received the Noble Prize for literature.</w:t>
                      </w:r>
                    </w:p>
                    <w:p>
                      <w:pPr>
                        <w:pStyle w:val="NoSpacing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35:00Z</dcterms:created>
  <dc:creator>200149733</dc:creator>
  <dc:description/>
  <cp:keywords/>
  <dc:language>en-US</dc:language>
  <cp:lastModifiedBy>200149733</cp:lastModifiedBy>
  <dcterms:modified xsi:type="dcterms:W3CDTF">2010-03-03T16:49:00Z</dcterms:modified>
  <cp:revision>1</cp:revision>
  <dc:subject/>
  <dc:title/>
</cp:coreProperties>
</file>